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C2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組             教學者： 劉哲瑩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一、了解自我與發展潛能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二、欣賞、表現與創新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自編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一課一棵開花的樹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詢問學生對感情的看法，藉以帶入課文內容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講解作者、課文內容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利用學習單讓學生更加理解課文內容，並表達自己對課文的看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介紹並欣賞其他新詩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62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二課木蘭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樂府詩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木蘭代父從軍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二課木蘭詩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詢問學生知道的女性歷史人物並說明其事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課文並利用學習單</w:t>
            </w:r>
            <w:r>
              <w:rPr>
                <w:rFonts w:ascii="標楷體" w:hAnsi="標楷體" w:cs="標楷體" w:eastAsia="標楷體"/>
                <w:kern w:val="0"/>
              </w:rPr>
              <w:t>讓學生更加理解課文內容，並表達自己對課文的看法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54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三課我所知道的康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利用教學影片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徐志摩及其散文特色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並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作者在新文藝方面的成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三課我所知道的康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閱讀課文及相關自編教材，培養欣賞美景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利用自編教材讓學生能夠表達自己對美的感受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18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四課森林最優美的一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徐仁修及其寫作風格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作者介紹森林之美的用意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3/31~4/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一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四課森林最優美的一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鼓勵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表達自己親近自然的經驗，與同學分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前四課生字及解釋，準備段考內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4/2~4/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清明節及婦幼節連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五課幽夢影選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幽夢影一書的性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小品文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本課所寓含的義理，並努力學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嘗試以簡潔的文字，來表達自己的生活經驗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六課為學一首示子姪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培養學生積極求學的正確態度，並能不畏艱難、全力以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利用自編教材讓學生能更理解課文內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導學生了解為學的成敗不在難易，而在立志有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六課為學一首示子姪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學會欣賞文中對照筆法的和諧之美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學生積極求學的正確態度，並能不畏艱難、全力以赴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養成正確的求學態度，不因個人資質不同而有所怠惰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捨的智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七課人生需求愈少，負擔愈輕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張曼娟及其作品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自編教材，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明白本文詩詞寄寓的人生道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體會減少欲念，生活就能更自在的道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捨的智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八課捨者的大智慧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洪蘭及其相關作品的內容和寫作風格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捨者的大智慧之涵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與學習捨己為人的同理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懂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心懷感恩，回饋社會，做個「捨得」付出的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204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5/18~5/1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二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語文常識（二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應用文</w:t>
            </w:r>
            <w:r>
              <w:rPr>
                <w:rFonts w:ascii="標楷體" w:hAnsi="標楷體" w:cs="標楷體" w:eastAsia="標楷體"/>
                <w:bCs/>
                <w:spacing w:val="22"/>
                <w:kern w:val="0"/>
              </w:rPr>
              <w:t>──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辭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第二次段考）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題辭的意義和分類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題辭的寫作方法，及其於日常生活中的實際應用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23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五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八課國字注音及解釋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bCs/>
                <w:kern w:val="0"/>
              </w:rPr>
              <w:t>第伍單元自我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九課陋室銘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認識「銘」這種文體的性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本文中所使用的對偶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及寫出自己的志向及目標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補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伍單元自我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課來到部落的文明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表達自己對原住民的印象並加以導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原住民的傳統生活受到現代文明衝擊的情況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尊重原住民各族文化的胸襟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9~6/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端午節連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一課空城計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古典小說的源流演變及代表作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《三國演義》在古典小說中的地位及其性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一課空城計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了解孔明「空城計」所以成功的緣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學生遇事冷靜應對的膽識及智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二課定伯賣鬼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志怪小說的主要內容，包括雜史雜傳體、地理方物體、富宗教色彩、具鬼神怪異等各類志怪小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知名志怪小說如聊齋等著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曹丕生平及其文學成就（散文、詩歌）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宗定伯如何臨機應變，憑機智與勇氣將鬼擒服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28~6/2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三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複習九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十二課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五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八課國字注音及解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08:00Z</dcterms:created>
  <dc:creator>廖芳玫主任</dc:creator>
  <dc:description/>
  <dc:language>en-US</dc:language>
  <cp:lastModifiedBy>USER</cp:lastModifiedBy>
  <cp:lastPrinted>2013-04-03T10:42:00Z</cp:lastPrinted>
  <dcterms:modified xsi:type="dcterms:W3CDTF">2016-02-25T09:08:00Z</dcterms:modified>
  <cp:revision>2</cp:revision>
  <dc:subject/>
  <dc:title>C3特教班學習領域課程計畫</dc:title>
</cp:coreProperties>
</file>