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H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者：鄭維倫 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2    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470"/>
        <w:gridCol w:w="1536"/>
        <w:gridCol w:w="323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8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4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536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23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數學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44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firstLine="2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a-0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解釋代數式中「一元」、「一次」的意義。 </w:t>
            </w:r>
          </w:p>
          <w:p>
            <w:pPr>
              <w:pStyle w:val="Normal"/>
              <w:ind w:firstLine="2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a-0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練地列出數學問題中的一元一次方程式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a-05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練地利用移項法則來解一元一次方程式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C-01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數學符號與表徵代表的意義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C-03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一般語言描述待解問題的情境內容與資訊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C-06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利用一般語言與常用的數學語言呈現出數學問題的解題步驟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E-01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區辨數學問題的解答與數學題目情境是否相符合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C-R-01 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能察覺生活中與數學相關的情境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S-01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在教師的協助下，將複雜數學問題分解成系列子題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S-02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依據數學問題使用合適的數學表徵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S-05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數學問題可有不同的解法與思考方向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S-05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依據數學問題，選擇適合的解決方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2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使用數學常用的運算公式與表徵，表示數學問題中數、量、形的關係。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489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一元一次方程式</w:t>
            </w:r>
            <w:r>
              <w:rPr>
                <w:rFonts w:eastAsia="標楷體" w:cs="標楷體" w:ascii="標楷體" w:hAnsi="標楷體"/>
                <w:kern w:val="0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式子的運算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95" w:hanging="281"/>
              <w:jc w:val="both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教導學生以符號</w:t>
            </w: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如：</w:t>
            </w: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x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y</w:t>
            </w: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記錄生活情境中的簡易數學式。</w:t>
            </w:r>
          </w:p>
          <w:p>
            <w:pPr>
              <w:pStyle w:val="Normal"/>
              <w:snapToGrid w:val="false"/>
              <w:spacing w:lineRule="atLeast" w:line="0"/>
              <w:ind w:left="295" w:hanging="281"/>
              <w:jc w:val="both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教導學生用</w:t>
            </w: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x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代表一個未知數量，並用</w:t>
            </w: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x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的一次式來表達數量。</w:t>
            </w:r>
          </w:p>
          <w:p>
            <w:pPr>
              <w:pStyle w:val="Normal"/>
              <w:snapToGrid w:val="false"/>
              <w:spacing w:lineRule="atLeast" w:line="0"/>
              <w:ind w:left="295" w:hanging="281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教導學生將包含未知數的式子化簡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、重整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解一元一次方程式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教導學生用代入法求出一元一次方程式的解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教導學生理解等量公理的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教導學生能利用移項法則解一元一次方程式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1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區別平面座標中的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x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軸、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y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軸與四個象限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1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認平面座標的四個象限中，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x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與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y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的正負關係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1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依點的座標，正確標示在平面座標中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S-02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數學相關問題中，數學表徵所代表的意思。</w:t>
            </w:r>
          </w:p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C-03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一般語言描述待解問題的情境內容與資訊。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直角坐標平面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認識直角坐標平面、</w:t>
            </w:r>
            <w:r>
              <w:rPr>
                <w:rFonts w:eastAsia="標楷體"/>
                <w:kern w:val="0"/>
              </w:rPr>
              <w:t>x</w:t>
            </w:r>
            <w:r>
              <w:rPr>
                <w:rFonts w:eastAsia="標楷體"/>
                <w:kern w:val="0"/>
              </w:rPr>
              <w:t>軸、</w:t>
            </w:r>
            <w:r>
              <w:rPr>
                <w:rFonts w:eastAsia="標楷體"/>
                <w:kern w:val="0"/>
              </w:rPr>
              <w:t>y</w:t>
            </w:r>
            <w:r>
              <w:rPr>
                <w:rFonts w:eastAsia="標楷體"/>
                <w:kern w:val="0"/>
              </w:rPr>
              <w:t>軸、原點等名詞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</w:rPr>
              <w:t>進行坐標平面之圖形繪製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.</w:t>
            </w:r>
            <w:r>
              <w:rPr>
                <w:rFonts w:eastAsia="標楷體"/>
                <w:kern w:val="0"/>
              </w:rPr>
              <w:t>練習在坐標平面上標出坐標點，並寫出坐標平面上點的坐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eastAsia="標楷體" w:cs="標楷體" w:ascii="標楷體" w:hAnsi="標楷體"/>
                <w:kern w:val="0"/>
              </w:rPr>
              <w:t>.</w:t>
            </w:r>
            <w:r>
              <w:rPr>
                <w:rFonts w:ascii="標楷體" w:hAnsi="標楷體" w:cs="標楷體" w:eastAsia="標楷體"/>
                <w:kern w:val="0"/>
              </w:rPr>
              <w:t>認識坐標平面上的象限，並判別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別已知數對落在哪一象限或軸上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二元一次方程式的圖形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畫出二元一次聯立方程式的圖形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指出坐標平面上的圖形交點為二元一次聯立方程式的解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第十五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n-13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出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X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與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Y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呈正比時，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Y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會隨著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X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等比例的放大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C-R-01 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能察覺生活中與數學相關的情境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C-R-03 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能知道數學可以應用到自然科學或社會科學中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1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出數學問題中明確提供的數、量、形等資訊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2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使用數學常用的運算公式與表徵，表示數學問題中數、量、形的關係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4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在遇到待解問題時，以數學語言方式（方程式、函數、圖表…）列出可能的解決方法。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第十六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bookmarkStart w:id="0" w:name="_GoBack"/>
            <w:bookmarkEnd w:id="0"/>
            <w:r>
              <w:rPr>
                <w:rFonts w:ascii="標楷體" w:hAnsi="標楷體" w:cs="標楷體" w:eastAsia="標楷體"/>
                <w:kern w:val="0"/>
              </w:rPr>
              <w:t>比例</w:t>
            </w:r>
            <w:r>
              <w:rPr>
                <w:rFonts w:eastAsia="標楷體" w:cs="標楷體" w:ascii="標楷體" w:hAnsi="標楷體"/>
                <w:kern w:val="0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比與比值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認識比和比値，練習比值的求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</w:rPr>
              <w:t>指導比的運算性質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6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比例</w:t>
            </w:r>
            <w:r>
              <w:rPr>
                <w:rFonts w:eastAsia="標楷體" w:cs="標楷體" w:ascii="標楷體" w:hAnsi="標楷體"/>
                <w:kern w:val="0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正比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正比的意義及正比的一般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正比關係的應用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實作評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8z0">
    <w:name w:val="WW8Num8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5:55:00Z</dcterms:created>
  <dc:creator>廖芳玫主任</dc:creator>
  <dc:description/>
  <cp:keywords/>
  <dc:language>en-US</dc:language>
  <cp:lastModifiedBy>c76</cp:lastModifiedBy>
  <cp:lastPrinted>2013-04-03T10:42:00Z</cp:lastPrinted>
  <dcterms:modified xsi:type="dcterms:W3CDTF">2016-02-24T00:53:00Z</dcterms:modified>
  <cp:revision>6</cp:revision>
  <dc:subject/>
  <dc:title>C3特教班學習領域課程計畫</dc:title>
</cp:coreProperties>
</file>