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G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鄭維倫 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  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470"/>
        <w:gridCol w:w="1536"/>
        <w:gridCol w:w="323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4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536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23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數學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44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6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代數式中「二元」、「一次」的意義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6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出二元一次方程式中，其解的意義代表二個未知數的數值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6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練地列出數學問題中的二元一次方程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7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利用二元一次方程式的聯立，可以求出二個未知數的意義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7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列舉出二元一次聯立方程式中，可能有的解的情形。（二個未知數有一組解、無解、無限多組解）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7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練地列出數學問題中的二元一次聯立方程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8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練使用代入消去法解二元一次方程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8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練使用加減消去法解二元一次方程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數學符號與表徵代表的意義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3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一般語言描述待解問題的情境內容與資訊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6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利用一般語言與常用的數學語言呈現出數學問題的解題步驟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E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區辨數學問題的解答與數學題目情境是否相符合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C-R-01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察覺生活中與數學相關的情境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1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在教師的協助下，將複雜數學問題分解成系列子題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2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依據數學問題使用合適的數學表徵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5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數學問題可有不同的解法與思考方向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5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依據數學問題，選擇適合的解決方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2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使用數學常用的運算公式與表徵，表示數學問題中數、量、形的關係。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489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1</w:t>
            </w:r>
            <w:r>
              <w:rPr>
                <w:rFonts w:ascii="標楷體" w:hAnsi="標楷體" w:cs="標楷體" w:eastAsia="標楷體"/>
                <w:kern w:val="0"/>
              </w:rPr>
              <w:t>認識二元一次方程式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認識二元一次式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指導學生依據題意列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指導學生運用代入法，求出二元一次式的値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複習同類項、合併及去刮號等化簡的概念，指導學生進行二元一次式的化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認識二元一次方程式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指導學生依據題意列出二元一次方程式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指導學生以代入法求出二元一次方程式的解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2</w:t>
            </w:r>
            <w:r>
              <w:rPr>
                <w:rFonts w:ascii="標楷體" w:hAnsi="標楷體" w:cs="標楷體" w:eastAsia="標楷體"/>
                <w:kern w:val="0"/>
              </w:rPr>
              <w:t>解二元一次聯立方程式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介紹二元一次聯立方程式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解的意義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代入法檢驗二元一次聯立方程式的解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利用代入消去法解二元一次聯立方程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利用代入消去法解二元一次聯立方程式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利用加減消去法解二元一次聯立方程式</w:t>
            </w:r>
          </w:p>
          <w:p>
            <w:pPr>
              <w:pStyle w:val="Normal"/>
              <w:spacing w:lineRule="atLeast" w:line="0"/>
              <w:ind w:hanging="12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介紹二元一次聯立方程式解的可能性：一組解、無解、無限多組解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3</w:t>
            </w:r>
            <w:r>
              <w:rPr>
                <w:rFonts w:ascii="標楷體" w:hAnsi="標楷體" w:cs="標楷體" w:eastAsia="標楷體"/>
                <w:kern w:val="0"/>
              </w:rPr>
              <w:t>應用問題</w:t>
            </w:r>
            <w:r>
              <w:rPr>
                <w:rFonts w:eastAsia="標楷體" w:cs="標楷體" w:ascii="標楷體" w:hAnsi="標楷體"/>
                <w:kern w:val="0"/>
              </w:rPr>
              <w:br/>
            </w:r>
            <w:r>
              <w:rPr>
                <w:rFonts w:ascii="標楷體" w:hAnsi="標楷體" w:cs="標楷體" w:eastAsia="標楷體"/>
                <w:kern w:val="0"/>
              </w:rPr>
              <w:t>第一次期中考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解題步驟：讀題→假設未知數→根據題意列出二元一次方程式→解聯立方程式→寫答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</w:rPr>
              <w:t>3-4-4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1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區別平面座標中的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軸、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軸與四個象限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認平面座標的四個象限中，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與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的正負關係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1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依點的座標，正確標示在平面座標中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2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數學相關問題中，數學表徵所代表的意思。</w:t>
            </w:r>
          </w:p>
          <w:p>
            <w:pPr>
              <w:pStyle w:val="Normal"/>
              <w:spacing w:lineRule="exact" w:line="300"/>
              <w:ind w:firstLine="2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3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一般語言描述待解問題的情境內容與資訊。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1</w:t>
            </w:r>
            <w:r>
              <w:rPr>
                <w:rFonts w:ascii="標楷體" w:hAnsi="標楷體" w:cs="標楷體" w:eastAsia="標楷體"/>
                <w:kern w:val="0"/>
              </w:rPr>
              <w:t>直角坐標平面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認識直角坐標平面、</w:t>
            </w:r>
            <w:r>
              <w:rPr>
                <w:rFonts w:eastAsia="標楷體"/>
                <w:kern w:val="0"/>
              </w:rPr>
              <w:t>x</w:t>
            </w:r>
            <w:r>
              <w:rPr>
                <w:rFonts w:eastAsia="標楷體"/>
                <w:kern w:val="0"/>
              </w:rPr>
              <w:t>軸、</w:t>
            </w:r>
            <w:r>
              <w:rPr>
                <w:rFonts w:eastAsia="標楷體"/>
                <w:kern w:val="0"/>
              </w:rPr>
              <w:t>y</w:t>
            </w:r>
            <w:r>
              <w:rPr>
                <w:rFonts w:eastAsia="標楷體"/>
                <w:kern w:val="0"/>
              </w:rPr>
              <w:t>軸、原點等名詞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進行坐標平面之圖形繪製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練習在坐標平面上標出坐標點，並寫出坐標平面上點的坐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eastAsia="標楷體" w:cs="標楷體" w:ascii="標楷體" w:hAnsi="標楷體"/>
                <w:kern w:val="0"/>
              </w:rPr>
              <w:t>.</w:t>
            </w:r>
            <w:r>
              <w:rPr>
                <w:rFonts w:ascii="標楷體" w:hAnsi="標楷體" w:cs="標楷體" w:eastAsia="標楷體"/>
                <w:kern w:val="0"/>
              </w:rPr>
              <w:t>認識坐標平面上的象限，並判別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別已知數對落在哪一象限或軸上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firstLine="35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2</w:t>
            </w:r>
            <w:r>
              <w:rPr>
                <w:rFonts w:ascii="標楷體" w:hAnsi="標楷體" w:cs="標楷體" w:eastAsia="標楷體"/>
                <w:kern w:val="0"/>
              </w:rPr>
              <w:t>二元一次方程式的圖形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畫出二元一次聯立方程式的圖形，觀察其與二元一次聯立方程式解的情形</w:t>
            </w: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組解、無解、無限多組解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指出坐標平面上的圖形交點為二元一次聯立方程式的解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4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比例式的運算規則為外項乘積等於內項乘積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4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練運用比例式的運算規則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5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出連比為多個相同單位的數值的比較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5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連比例式等號兩邊的連比，其比例均相同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3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與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呈正比時，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會隨著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等比例的放大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3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與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呈反比時，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會隨著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等比例的縮小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C-R-01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察覺生活中與數學相關的情境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C-R-03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知道數學可以應用到自然科學或社會科學中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數學問題中明確提供的數、量、形等資訊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2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使用數學常用的運算公式與表徵，表示數學問題中數、量、形的關係。</w:t>
            </w:r>
          </w:p>
          <w:p>
            <w:pPr>
              <w:pStyle w:val="Normal"/>
              <w:spacing w:lineRule="exact" w:line="300"/>
              <w:ind w:firstLine="2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4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在遇到待解問題時，以數學語言方式（方程式、函數、圖表…）列出可能的解決方法。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-1</w:t>
            </w:r>
            <w:r>
              <w:rPr>
                <w:rFonts w:ascii="標楷體" w:hAnsi="標楷體" w:cs="標楷體" w:eastAsia="標楷體"/>
                <w:kern w:val="0"/>
              </w:rPr>
              <w:t>比例式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認識比和比値，練習比值的求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指導比的運算性質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認識比例式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指導比例式的運算性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利用比例式解應用問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連比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連比的意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練連比的運算性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連比例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連比例式的運算性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練連比例式的應用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正比與反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次期中考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正比的意義及正比的一般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正比關係的應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反比的意義及反比的一般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反比關係的應用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9-0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函數為輸入值（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）與對應值（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y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）的對應關係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0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在函數中，輸入值（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）的最高次數項為零次者，便為零次函數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0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在函數中，輸入值（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）的最高次數項為一次者，便為一次函數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0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區辨常數函數與一次函數。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7-a-12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在直角坐標平面上描繪常數函數及一次函數的圖形。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-R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C-R-0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察覺數學與其他領域之間有所連結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數學問題中明確提供的數、量、形等資訊。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2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使用數學常用的運算公式與表徵，表示數學問題中數、量、形的關係。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eastAsia="標楷體" w:cs="標楷體" w:ascii="標楷體" w:hAnsi="標楷體"/>
                <w:kern w:val="0"/>
              </w:rPr>
              <w:t>4-1</w:t>
            </w:r>
            <w:r>
              <w:rPr>
                <w:rFonts w:ascii="標楷體" w:hAnsi="標楷體" w:cs="標楷體" w:eastAsia="標楷體"/>
                <w:kern w:val="0"/>
              </w:rPr>
              <w:t>變數與函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理解函數的定義以及了解何謂自變數及應變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分辨兩變數間的關係是否為函數關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函數值的意義與計算、及函數記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-2</w:t>
            </w:r>
            <w:r>
              <w:rPr>
                <w:rFonts w:ascii="標楷體" w:hAnsi="標楷體" w:cs="標楷體" w:eastAsia="標楷體"/>
                <w:kern w:val="0"/>
              </w:rPr>
              <w:t>線型函數與函數圖形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畫出函數圖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線型函數的意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於坐標平面上畫出一次函數的圖形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於坐標平面上畫出常數函數的圖形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eastAsia="標楷體"/>
                <w:bCs/>
                <w:kern w:val="0"/>
              </w:rPr>
              <w:t>指導學生依據函數圖形寫出關係式並解決相關應用問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a-1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理解不等式的意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6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數學問題中，「以上／以下」、「超過／未滿」等所代表的數學符號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6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由數學問題中未知數的範圍，列出一元一次不等式。</w:t>
            </w:r>
          </w:p>
          <w:p>
            <w:pPr>
              <w:pStyle w:val="Normal"/>
              <w:spacing w:lineRule="exact" w:line="260"/>
              <w:ind w:firstLine="26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7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在數線上標示出一元一次不等式的範圍。</w:t>
            </w:r>
          </w:p>
          <w:p>
            <w:pPr>
              <w:pStyle w:val="Normal"/>
              <w:spacing w:lineRule="exact" w:line="260"/>
              <w:ind w:firstLine="26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數學符號與表徵代表的意義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3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數學語言描述待解問題的情境內容與資訊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-R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察覺生活中與數學相關的情境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5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依據數學問題，選擇適合的解決方法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4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在遇到待解問題時，以數學語言方式列出可能的解決方法。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-1</w:t>
            </w:r>
            <w:r>
              <w:rPr>
                <w:rFonts w:ascii="標楷體" w:hAnsi="標楷體" w:cs="標楷體" w:eastAsia="標楷體"/>
                <w:kern w:val="0"/>
              </w:rPr>
              <w:t>解一元一次不等式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一元一次不等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不等號及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數學問題中，大於、小於、以上、以下、超過、未滿等所對應的數學符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由文字敘述中列出不等式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-2</w:t>
            </w:r>
            <w:r>
              <w:rPr>
                <w:rFonts w:ascii="標楷體" w:hAnsi="標楷體" w:cs="標楷體" w:eastAsia="標楷體"/>
                <w:kern w:val="0"/>
              </w:rPr>
              <w:t>一元一次不等式的應用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圖解方式求出不等式的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出不等式的應用問題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-2</w:t>
            </w:r>
            <w:r>
              <w:rPr>
                <w:rFonts w:ascii="標楷體" w:hAnsi="標楷體" w:cs="標楷體" w:eastAsia="標楷體"/>
                <w:kern w:val="0"/>
              </w:rPr>
              <w:t>一元一次不等式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次期中考試</w:t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6:23:00Z</dcterms:created>
  <dc:creator>廖芳玫主任</dc:creator>
  <dc:description/>
  <cp:keywords/>
  <dc:language>en-US</dc:language>
  <cp:lastModifiedBy>c76</cp:lastModifiedBy>
  <cp:lastPrinted>2013-04-03T10:42:00Z</cp:lastPrinted>
  <dcterms:modified xsi:type="dcterms:W3CDTF">2016-02-23T06:23:00Z</dcterms:modified>
  <cp:revision>2</cp:revision>
  <dc:subject/>
  <dc:title>C3特教班學習領域課程計畫</dc:title>
</cp:coreProperties>
</file>