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T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鄭維倫 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  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99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閱讀手冊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或經說明後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進行操作工作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步驟說明組合拼裝物品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工作流程與步驟完成成品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工作要求維持作業速度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5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依據工作要求在時限內完成工作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1-6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參照標準檢視個人工作正確性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2-3-2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使用安全防護配備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1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妥善保管工作場域中工作器具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1-4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遵守工作時間規範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2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接受他人指令修正工作程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2-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正向回饋他人的工作指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3-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修正影響個人人際關係的習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3"/>
              </w:rPr>
              <w:t>3-3-3-2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>能因應不同對象的身份主動調整問候用話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rFonts w:cs="標楷體"/>
                <w:sz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3"/>
              </w:rPr>
              <w:t>3-3-3-3</w:t>
            </w:r>
            <w:r>
              <w:rPr>
                <w:rFonts w:cs="Times New Roman"/>
                <w:color w:val="000000"/>
                <w:kern w:val="2"/>
                <w:sz w:val="20"/>
                <w:szCs w:val="23"/>
              </w:rPr>
              <w:t>能表現良好的職場禮儀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園藝綠手指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複習多肉植物的習性及照顧方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進行多肉植物的照顧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進行多肉植物的移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進行多肉植物的組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實作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創意卡片製作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指示教導學生製作卡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依照步驟完成作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實作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手腦並用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認識材料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教導學生依照步驟完成作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遵守工作規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指導學生工作時有良好的工作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學生分工合作完成善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實作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3-3-1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</w:rPr>
              <w:t>3-4-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4-7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1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列舉查詢工作資訊的管道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2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列舉常見職業應具備的工作條件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5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描述自己有意願從事工作的入行基本條件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夹发砰-WinCharSetFFFF-H;Arial Unicode MS"/>
                <w:kern w:val="0"/>
                <w:sz w:val="20"/>
                <w:szCs w:val="2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7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列舉特定職業的潛在職業疾病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cs="標楷體"/>
                <w:color w:val="000000"/>
              </w:rPr>
            </w:pPr>
            <w:r>
              <w:rPr>
                <w:rFonts w:eastAsia="標楷體" w:cs="夹发砰-WinCharSetFFFF-H;Arial Unicode MS" w:ascii="標楷體" w:hAnsi="標楷體"/>
                <w:kern w:val="0"/>
                <w:sz w:val="20"/>
                <w:szCs w:val="20"/>
              </w:rPr>
              <w:t xml:space="preserve">1-3-1-8 </w:t>
            </w:r>
            <w:r>
              <w:rPr>
                <w:rFonts w:ascii="標楷體" w:hAnsi="標楷體" w:cs="夹发砰-WinCharSetFFFF-H;Arial Unicode MS" w:eastAsia="標楷體"/>
                <w:kern w:val="0"/>
                <w:sz w:val="20"/>
                <w:szCs w:val="20"/>
              </w:rPr>
              <w:t>能辨識各種工作資訊中可能的求職陷阱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kern w:val="0"/>
              </w:rPr>
              <w:t>求職停看聽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各自對職業的看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對自己未來職業的規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運用報紙和求職網站資訊討論工作的條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教導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職業的潛在危</w:t>
            </w:r>
            <w:r>
              <w:rPr>
                <w:rFonts w:ascii="標楷體" w:hAnsi="標楷體" w:cs="標楷體" w:eastAsia="標楷體"/>
                <w:bCs/>
                <w:kern w:val="0"/>
              </w:rPr>
              <w:t>險或疾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教導學生辨識求職過程中可能的危險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觀察、口頭測驗、紙筆測驗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3-2</w:t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1:59:00Z</dcterms:created>
  <dc:creator>廖芳玫主任</dc:creator>
  <dc:description/>
  <cp:keywords/>
  <dc:language>en-US</dc:language>
  <cp:lastModifiedBy>c76</cp:lastModifiedBy>
  <cp:lastPrinted>2013-04-03T10:42:00Z</cp:lastPrinted>
  <dcterms:modified xsi:type="dcterms:W3CDTF">2016-02-23T05:12:00Z</dcterms:modified>
  <cp:revision>4</cp:revision>
  <dc:subject/>
  <dc:title>C3特教班學習領域課程計畫</dc:title>
</cp:coreProperties>
</file>