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T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9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閱讀手冊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或經說明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進行操作工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步驟說明組合拼裝物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流程與步驟完成成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維持作業速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在時限內完成工作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參照標準檢視個人工作正確性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使用安全防護配備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妥善保管工作場域中工作器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遵守工作時間規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接受他人指令修正工作程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正向回饋他人的工作指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修正影響個人人際關係的習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因應不同對象的身份主動調整問候用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3-3-3-3</w:t>
            </w: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能表現良好的職場禮儀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園藝綠手指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多肉植物的習性及照顧方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照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移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組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創意卡片製作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指示教導學生製作卡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腦並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認識材料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</w:rPr>
              <w:t>3-4-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7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查詢工作資訊的管道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常見職業應具備的工作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5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描述自己有意願從事工作的入行基本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7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特定職業的潛在職業疾病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cs="標楷體"/>
                <w:color w:val="00000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8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辨識各種工作資訊中可能的求職陷阱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求職停看聽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各自對職業的看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對自己未來職業的規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用報紙和求職網站資訊討論工作的條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職業的潛在危</w:t>
            </w:r>
            <w:r>
              <w:rPr>
                <w:rFonts w:ascii="標楷體" w:hAnsi="標楷體" w:cs="標楷體" w:eastAsia="標楷體"/>
                <w:bCs/>
                <w:kern w:val="0"/>
              </w:rPr>
              <w:t>險或疾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辨識求職過程中可能的危險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紙筆測驗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23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6:23:00Z</dcterms:modified>
  <cp:revision>2</cp:revision>
  <dc:subject/>
  <dc:title>C3特教班學習領域課程計畫</dc:title>
</cp:coreProperties>
</file>