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V3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特殊需求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年級職業教育     教學者：鄭雅如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-3-1-3</w:t>
            </w:r>
            <w:r>
              <w:rPr>
                <w:rFonts w:ascii="標楷體" w:hAnsi="標楷體" w:cs="新細明體;PMingLiU" w:eastAsia="標楷體"/>
                <w:kern w:val="0"/>
              </w:rPr>
              <w:t>能依據工作流程與步驟完成成品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-3-1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依據工作要求在時限內完成工作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-3-1-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參照標準（如：品質、產能等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檢視個人工作正確性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-3-2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使用安全防護配備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-4-1-6</w:t>
            </w:r>
            <w:r>
              <w:rPr>
                <w:rFonts w:ascii="標楷體" w:hAnsi="標楷體" w:cs="新細明體;PMingLiU" w:eastAsia="標楷體"/>
                <w:kern w:val="0"/>
              </w:rPr>
              <w:t>能依據職場工作要求獨立完成工作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1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妥善保管工作場域中工作器具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1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主動表達需求以增進工作效能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1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接受臨時工作指令完成工作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1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遵守工作時間規範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1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調適工作變動之壓力（如：難度增加時願意嘗試、內容更改時能持續完成等）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2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因應工作場域的變動保持工作效率（如：穩定情緒、處理工作挫折、轉換工作時段、處理新增工作要求等）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2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接受他人指令修正工作程序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2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正向回饋他人的工作指導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如：表達感謝、認真學習等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)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3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修正影響個人人際關係的習慣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如：動作、語言等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3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因應不同對象的身份主動調整問候用話（如：稱呼職稱、微笑等）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Default"/>
              <w:ind w:hanging="92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2"/>
              </w:rPr>
              <w:t>3-3-3-3</w:t>
            </w:r>
            <w:r>
              <w:rPr>
                <w:rFonts w:cs="Times New Roman"/>
                <w:color w:val="000000"/>
                <w:kern w:val="2"/>
              </w:rPr>
              <w:t>能表現良好的職場禮儀（如：遵守工作規範、尊重他人、與人分享工作成果等）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複習考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清潔好幫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介紹清潔工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正確選擇清潔工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依循清潔工作順序完成打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正確將清潔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/29</w:t>
            </w:r>
            <w:r>
              <w:rPr>
                <w:rFonts w:ascii="標楷體" w:hAnsi="標楷體" w:cs="標楷體" w:eastAsia="標楷體"/>
                <w:kern w:val="0"/>
              </w:rPr>
              <w:t>和平紀念日補假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/29</w:t>
            </w:r>
            <w:r>
              <w:rPr>
                <w:rFonts w:ascii="標楷體" w:hAnsi="標楷體" w:cs="標楷體" w:eastAsia="標楷體"/>
                <w:kern w:val="0"/>
              </w:rPr>
              <w:t>上課日放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物品整理達人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組合餐盒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商品做分類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依據指示將商品作展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包裝好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植栽置入包裝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便當盒使用橡皮筋綁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包裝好的物品裝箱、封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包裝好的物品放置到塑膠袋中，並將塑膠袋打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抽測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抽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由學生抽題，並在指定的條件下完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段考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斤斤計較快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學會看彈簧秤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學會使用電子秤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秤重後的物品放置保鮮盒、夾鏈袋中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依照檢核表作勾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使用的工作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/4-4/5</w:t>
            </w:r>
            <w:r>
              <w:rPr>
                <w:rFonts w:ascii="標楷體" w:hAnsi="標楷體" w:cs="標楷體" w:eastAsia="標楷體"/>
                <w:kern w:val="0"/>
              </w:rPr>
              <w:t>國定假日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/4</w:t>
            </w:r>
            <w:r>
              <w:rPr>
                <w:rFonts w:ascii="標楷體" w:hAnsi="標楷體" w:cs="標楷體" w:eastAsia="標楷體"/>
                <w:kern w:val="0"/>
              </w:rPr>
              <w:t>上課日放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抽測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抽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由學生抽題，並在指定的條件下完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學會使用針線縫製平針縫、毛線縫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學會使用針線縫扣子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複習考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母親節卡片製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/2</w:t>
            </w:r>
            <w:r>
              <w:rPr>
                <w:rFonts w:ascii="標楷體" w:hAnsi="標楷體" w:cs="標楷體" w:eastAsia="標楷體"/>
                <w:bCs/>
                <w:kern w:val="0"/>
              </w:rPr>
              <w:t>園遊會補假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  <w:t>5/2</w:t>
            </w:r>
            <w:r>
              <w:rPr>
                <w:rFonts w:ascii="標楷體" w:hAnsi="標楷體" w:cs="標楷體" w:eastAsia="標楷體"/>
                <w:bCs/>
                <w:color w:val="984806"/>
                <w:kern w:val="0"/>
              </w:rPr>
              <w:t>上課日放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複習縫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面紙盒縫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kern w:val="0"/>
              </w:rPr>
              <w:t>面紙盒縫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kern w:val="0"/>
              </w:rPr>
              <w:t>面紙盒縫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香包縫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烘焙大師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清點材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吐司披薩烘烤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清洗工具、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1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畢業典禮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烘焙大師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清點材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煎麵煎餅、煮奶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清洗工具、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1:51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34:00Z</dcterms:modified>
  <cp:revision>15</cp:revision>
  <dc:subject/>
  <dc:title>C3特教班學習領域課程計畫</dc:title>
</cp:coreProperties>
</file>