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N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組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年級英語               教學者：陳富樺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節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4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聽懂對話或訊息中的關鍵字詞和片語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4-4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聽懂並表達出對話或訊息中的溝通目的，如問路、道歉、購物等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5-5</w:t>
            </w:r>
            <w:r>
              <w:rPr>
                <w:rFonts w:ascii="標楷體" w:hAnsi="標楷體" w:cs="標楷體" w:eastAsia="標楷體"/>
              </w:rPr>
              <w:t>適當提示下，依所要詢問的物件，能使用疑問詞</w:t>
            </w:r>
            <w:r>
              <w:rPr>
                <w:rFonts w:eastAsia="標楷體" w:cs="標楷體" w:ascii="標楷體" w:hAnsi="標楷體"/>
              </w:rPr>
              <w:t>"how"</w:t>
            </w:r>
            <w:r>
              <w:rPr>
                <w:rFonts w:ascii="標楷體" w:hAnsi="標楷體" w:cs="標楷體" w:eastAsia="標楷體"/>
              </w:rPr>
              <w:t>開頭做提問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3-2-5-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指認文章段落中的關鍵字詞並表達出其中文意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>3-2-5-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指認文章段落中的主題句，並表達出其中文意義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3-2</w:t>
            </w:r>
            <w:r>
              <w:rPr>
                <w:rFonts w:ascii="標楷體" w:hAnsi="標楷體" w:cs="標楷體" w:eastAsia="標楷體"/>
              </w:rPr>
              <w:t>在跟讀句子時，能在文本中跟讀並指出相對應的文字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4-2-2-3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在範例提示下，將句子作適當改寫，如用第三人稱的稱謂改寫句子或改寫句子時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>4-2-2-4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依提示將錯置的字詞，正確組合成一正確句子，如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are Dogscute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→</w:t>
            </w:r>
            <w:r>
              <w:rPr>
                <w:rFonts w:eastAsia="標楷體" w:cs="DFKaiShu-SB-Estd-BF;Arial Unicode MS" w:ascii="標楷體" w:hAnsi="標楷體"/>
                <w:kern w:val="0"/>
              </w:rPr>
              <w:t>Dogs are cut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4-2-2-5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根據句型提示下，仿造出合宜的句子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4-2-4-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將簡易的中文句子譯成英語時，能獨立寫出部分中文對應的英語單字及片語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4-2-3-4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寫出內容簡要的賀卡、書信、電子郵件等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總動員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ascii="標楷體" w:hAnsi="標楷體" w:cs="標楷體" w:eastAsia="標楷體"/>
                <w:kern w:val="0"/>
              </w:rPr>
              <w:t>單字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進行第一課重要單字字母念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視學生學習程度挑選重要單字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，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1 The gray MP3 player is lighter the purple on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比較級及不定代名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2 Mark is the happiest farmer in the worl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最高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3 The Easter eggs look pretty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連綴動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認識所有格代名詞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視學生吸收程度刪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3 The Easter eggs look pretty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1~</w:t>
            </w:r>
            <w:r>
              <w:rPr>
                <w:rFonts w:eastAsia="標楷體" w:cs="標楷體" w:ascii="標楷體" w:hAnsi="標楷體"/>
                <w:bCs/>
                <w:kern w:val="0"/>
              </w:rPr>
              <w:t>Unit 3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3</w:t>
            </w:r>
            <w:r>
              <w:rPr>
                <w:rFonts w:ascii="標楷體" w:hAnsi="標楷體" w:cs="標楷體" w:eastAsia="標楷體"/>
                <w:kern w:val="0"/>
              </w:rPr>
              <w:t>單字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3</w:t>
            </w:r>
            <w:r>
              <w:rPr>
                <w:rFonts w:ascii="標楷體" w:hAnsi="標楷體" w:cs="標楷體" w:eastAsia="標楷體"/>
                <w:kern w:val="0"/>
              </w:rPr>
              <w:t>文法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給與各課重要句型各一句，學生能在老師引導下配合先前練習的學習單完成句子挑戰，並進行單字例句查找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給予各課主要對話內容，學生能大致描述主要的對話重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4 Everyone is practicing har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副詞及其比較級最高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認識時間的表示法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視學生吸收程度補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4 Everyone is practicing har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5 She makes me sort trash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史役動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引導學生了解一個句子只能有一個動詞，二個動詞同時出現在句子中時，後面的動詞必須做變化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5 We can watch the sun go down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6 We can watch the sun go down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感官動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認識反身代名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6 We canwatch the sun go down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4~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4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單字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文法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給與各課重要句型各一句，學生能在老師引導下配合先前練習的學習單完成句子挑戰，並進行單字例句查找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給予各課主要對話內容，學生能大致描述主要的對話重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bookmarkStart w:id="0" w:name="_GoBack"/>
            <w:bookmarkEnd w:id="0"/>
            <w:r>
              <w:rPr>
                <w:rFonts w:eastAsia="標楷體" w:cs="標楷體" w:ascii="標楷體" w:hAnsi="標楷體"/>
                <w:bCs/>
                <w:kern w:val="0"/>
              </w:rPr>
              <w:t>Unit 7 Most of us wanted to eat at the steak hous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電子書，帶讀本課重要單字及句型念讀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不定代名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7 Most of us wanted to eat at the steak hous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8 I cried when the dragon die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從屬連接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8 I cried when the dragon due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9 If I don’t understand something ,I’ll ask the teacher right away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if ,although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9 If I don’t understand something,I’ll ask the teacher right away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49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3:18:00Z</dcterms:modified>
  <cp:revision>3</cp:revision>
  <dc:subject/>
  <dc:title>C3特教班學習領域課程計畫</dc:title>
</cp:coreProperties>
</file>