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O4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英語               教學者：陳富樺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聽覺理解</w:t>
            </w:r>
          </w:p>
          <w:p>
            <w:pPr>
              <w:pStyle w:val="Normal"/>
              <w:snapToGrid w:val="false"/>
              <w:ind w:left="-18" w:hanging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能聽懂簡易故事的關鍵字詞。</w:t>
            </w:r>
          </w:p>
          <w:p>
            <w:pPr>
              <w:pStyle w:val="Normal"/>
              <w:snapToGrid w:val="false"/>
              <w:ind w:left="-18" w:hanging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能聽懂簡易故事的關鍵片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依據關鍵字詞及片語，聽懂簡易故事的主要內容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二、口語表達</w:t>
            </w:r>
          </w:p>
          <w:p>
            <w:pPr>
              <w:pStyle w:val="Default"/>
              <w:snapToGrid w:val="false"/>
              <w:ind w:left="-18" w:hanging="9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1-1 </w:t>
            </w:r>
            <w:r>
              <w:rPr>
                <w:rFonts w:cs="標楷體"/>
                <w:color w:val="000000"/>
                <w:sz w:val="20"/>
                <w:szCs w:val="20"/>
              </w:rPr>
              <w:t>能仿說在課堂中新習得的教室用語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提示下，能在適當情境中正確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能力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color w:val="000000"/>
                <w:sz w:val="22"/>
                <w:szCs w:val="22"/>
              </w:rPr>
              <w:t xml:space="preserve">3-2-4-1 </w:t>
            </w:r>
            <w:r>
              <w:rPr>
                <w:rFonts w:cs="標楷體"/>
                <w:color w:val="000000"/>
                <w:sz w:val="22"/>
                <w:szCs w:val="22"/>
              </w:rPr>
              <w:t>能用適切的語調、節奏跟讀短文、簡易故事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5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適當提示下，能指認文章段落中的關鍵字詞並表達出其中文意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四、書寫技巧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4-2-2-4 </w:t>
            </w:r>
            <w:r>
              <w:rPr>
                <w:rFonts w:cs="標楷體"/>
                <w:sz w:val="22"/>
                <w:szCs w:val="22"/>
              </w:rPr>
              <w:t>能依提示將錯置的字詞，正確組合成一正確句子。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4-2-2-5 </w:t>
            </w:r>
            <w:r>
              <w:rPr>
                <w:rFonts w:cs="標楷體"/>
                <w:sz w:val="22"/>
                <w:szCs w:val="22"/>
              </w:rPr>
              <w:t>能根據句型提示下，仿造出合宜的句子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五、聽說讀寫綜合應用能力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2-1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課綱中所標示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0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基本單字內，能熟習其中在文本中出現頻率較高的字彙之語意及用法及發音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六、興趣與方法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6-1-1-1 </w:t>
            </w:r>
            <w:r>
              <w:rPr>
                <w:rFonts w:cs="標楷體"/>
                <w:sz w:val="22"/>
                <w:szCs w:val="22"/>
              </w:rPr>
              <w:t>能主動參與課堂上安排的全體性練習活動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如覆誦、唸讀、抄寫、測驗、記筆記等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總動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標楷體" w:eastAsia="標楷體"/>
                <w:kern w:val="0"/>
              </w:rPr>
              <w:t>單字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進行第一課重要單字字母念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視學生學習程度挑選重要單字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，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1 </w:t>
            </w:r>
            <w:r>
              <w:rPr>
                <w:rFonts w:eastAsia="標楷體" w:cs="標楷體" w:ascii="標楷體" w:hAnsi="標楷體"/>
                <w:bCs/>
                <w:kern w:val="0"/>
              </w:rPr>
              <w:t>E</w:t>
            </w:r>
            <w:r>
              <w:rPr>
                <w:rFonts w:eastAsia="標楷體" w:cs="標楷體" w:ascii="標楷體" w:hAnsi="標楷體"/>
                <w:bCs/>
                <w:kern w:val="0"/>
              </w:rPr>
              <w:t>rin Gruwell Help the Students Who Had Given Up On Hop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過去完成式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2 He’s Always Late,and So is Ken’s brother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附和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I’ll volunteer to take out the garbag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可分與不可分動詞片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所有格代名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刪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I’ll volunteer to take out the garbag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Cs/>
                <w:kern w:val="0"/>
              </w:rPr>
              <w:t>Unit 3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Sharon told me she had seen something unbelievabl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Sharon told me she had seen something unbelievabl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They are the bears that have White V shapes on their chest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了解一個句子只能有一個動詞，二個動詞同時出現在句子中時，後面的動詞必須做變化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They are the bears that have Whute V shape on their chest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need to thank many people for adding color to our school lif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We need to thank many people for adding color to our school lif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4~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kern w:val="0"/>
              </w:rPr>
              <w:t>Unit1-Unit2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去完成式及附和用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3-Unit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可分及不可分動詞片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-Unit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冊文法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-Unit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冊文法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9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21:00Z</dcterms:modified>
  <cp:revision>3</cp:revision>
  <dc:subject/>
  <dc:title>C3特教班學習領域課程計畫</dc:title>
</cp:coreProperties>
</file>