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B3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一年級語文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文     教學者：鄭雅如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-1-5</w:t>
            </w:r>
            <w:r>
              <w:rPr>
                <w:sz w:val="22"/>
                <w:szCs w:val="22"/>
              </w:rPr>
              <w:t>聆聽過程中，能遵守提示、不隨意插嘴。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-3-1</w:t>
            </w:r>
            <w:r>
              <w:rPr>
                <w:sz w:val="22"/>
                <w:szCs w:val="22"/>
              </w:rPr>
              <w:t>能說出課堂中所習得的詞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-2-4</w:t>
            </w:r>
            <w:r>
              <w:rPr>
                <w:sz w:val="22"/>
                <w:szCs w:val="22"/>
              </w:rPr>
              <w:t>能回答與所聽到內容有關之問題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4-2-4 </w:t>
            </w:r>
            <w:r>
              <w:rPr>
                <w:sz w:val="22"/>
                <w:szCs w:val="22"/>
              </w:rPr>
              <w:t>能於聽完一段話後，重述對方所說的重點內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-4-4</w:t>
            </w:r>
            <w:r>
              <w:rPr>
                <w:sz w:val="22"/>
                <w:szCs w:val="22"/>
              </w:rPr>
              <w:t>能簡要描述生活中發生的事件或經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4-1-3 </w:t>
            </w:r>
            <w:r>
              <w:rPr>
                <w:sz w:val="22"/>
                <w:szCs w:val="22"/>
              </w:rPr>
              <w:t>在上課時，能舉手並禮貌的表達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-1-4</w:t>
            </w:r>
            <w:r>
              <w:rPr>
                <w:sz w:val="22"/>
                <w:szCs w:val="22"/>
              </w:rPr>
              <w:t>能認識課堂中所習得的詞彙並運用於日常生活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-4-6</w:t>
            </w:r>
            <w:r>
              <w:rPr>
                <w:sz w:val="22"/>
                <w:szCs w:val="22"/>
              </w:rPr>
              <w:t>能在引導下寫出正確的國字筆順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-1-4</w:t>
            </w:r>
            <w:r>
              <w:rPr>
                <w:sz w:val="22"/>
                <w:szCs w:val="22"/>
              </w:rPr>
              <w:t>能在口語提示下，利用生字造生活常用詞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4-1-3 </w:t>
            </w:r>
            <w:r>
              <w:rPr>
                <w:sz w:val="22"/>
                <w:szCs w:val="22"/>
              </w:rPr>
              <w:t>能指認或應用文章或故事的關鍵字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4-2-6 </w:t>
            </w:r>
            <w:r>
              <w:rPr>
                <w:sz w:val="22"/>
                <w:szCs w:val="22"/>
              </w:rPr>
              <w:t>能自行圈選關鍵字詞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律詩選</w:t>
            </w:r>
            <w:r>
              <w:rPr>
                <w:rFonts w:eastAsia="標楷體" w:cs="標楷體" w:ascii="標楷體" w:hAnsi="標楷體"/>
                <w:kern w:val="0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山居秋暝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  <w:tab/>
            </w:r>
            <w:r>
              <w:rPr>
                <w:rFonts w:ascii="標楷體" w:hAnsi="標楷體" w:cs="標楷體" w:eastAsia="標楷體"/>
                <w:kern w:val="0"/>
              </w:rPr>
              <w:t>介紹律詩的基本形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  <w:tab/>
            </w:r>
            <w:r>
              <w:rPr>
                <w:rFonts w:ascii="標楷體" w:hAnsi="標楷體" w:cs="標楷體" w:eastAsia="標楷體"/>
                <w:kern w:val="0"/>
              </w:rPr>
              <w:t>分辨絕句與律詩的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  <w:tab/>
            </w:r>
            <w:r>
              <w:rPr>
                <w:rFonts w:ascii="標楷體" w:hAnsi="標楷體" w:cs="標楷體" w:eastAsia="標楷體"/>
                <w:kern w:val="0"/>
              </w:rPr>
              <w:t>認識作者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王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  <w:tab/>
            </w:r>
            <w:r>
              <w:rPr>
                <w:rFonts w:ascii="標楷體" w:hAnsi="標楷體" w:cs="標楷體" w:eastAsia="標楷體"/>
                <w:kern w:val="0"/>
              </w:rPr>
              <w:t>內容說明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5.</w:t>
              <w:tab/>
            </w:r>
            <w:r>
              <w:rPr>
                <w:rFonts w:ascii="標楷體" w:hAnsi="標楷體" w:cs="標楷體" w:eastAsia="標楷體"/>
                <w:kern w:val="0"/>
              </w:rPr>
              <w:t>重要詞彙認讀、重要注釋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6.</w:t>
              <w:tab/>
            </w:r>
            <w:r>
              <w:rPr>
                <w:rFonts w:ascii="標楷體" w:hAnsi="標楷體" w:cs="標楷體" w:eastAsia="標楷體"/>
                <w:kern w:val="0"/>
              </w:rPr>
              <w:t>重要語意說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律詩選</w:t>
            </w:r>
            <w:r>
              <w:rPr>
                <w:rFonts w:eastAsia="標楷體" w:cs="標楷體" w:ascii="標楷體" w:hAnsi="標楷體"/>
                <w:kern w:val="0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聞官軍收河南河北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1.</w:t>
              <w:tab/>
            </w:r>
            <w:r>
              <w:rPr>
                <w:rFonts w:ascii="標楷體" w:hAnsi="標楷體" w:cs="標楷體" w:eastAsia="標楷體"/>
                <w:kern w:val="0"/>
              </w:rPr>
              <w:t>認識作者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王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.  </w:t>
            </w:r>
            <w:r>
              <w:rPr>
                <w:rFonts w:ascii="標楷體" w:hAnsi="標楷體" w:cs="標楷體" w:eastAsia="標楷體"/>
                <w:kern w:val="0"/>
              </w:rPr>
              <w:t>內容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.  </w:t>
            </w:r>
            <w:r>
              <w:rPr>
                <w:rFonts w:ascii="標楷體" w:hAnsi="標楷體" w:cs="標楷體" w:eastAsia="標楷體"/>
                <w:kern w:val="0"/>
              </w:rPr>
              <w:t>重要詞彙認讀、重要注釋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.  </w:t>
            </w:r>
            <w:r>
              <w:rPr>
                <w:rFonts w:ascii="標楷體" w:hAnsi="標楷體" w:cs="標楷體" w:eastAsia="標楷體"/>
                <w:kern w:val="0"/>
              </w:rPr>
              <w:t>重要語意說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下雨天真好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綺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4.  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可以說出自己喜歡什麼天氣，為什麼喜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下雨天真好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分享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【第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課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下雨天真好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可以說出課文中父母親的形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可以說出自己父母親的形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分享】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洪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分享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了解「分享」的意義與價值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了解「擁有」來自精神上的富足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簡潔的說明生活見聞與心得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</w:rPr>
              <w:t>第一次段考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針對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2~4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已經習得的知識加以評量，檢測其學習狀況，並針對同學該次評量不足的部分予以加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背影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朱自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背影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重要課文內容說明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舉列說明父或母親對己的關心，並體會親情的可貴，也能回應他人的善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</w:rPr>
              <w:t>能辨識</w:t>
            </w:r>
            <w:r>
              <w:rPr>
                <w:rFonts w:ascii="標楷體" w:hAnsi="標楷體" w:cs="標楷體" w:eastAsia="標楷體"/>
              </w:rPr>
              <w:t>並運用「倒反」的修辭技巧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可以分辨古代及現代用語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服務生、老師、法醫、搬運工、僕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賣油翁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歐陽修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語意說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能舉出熟能生巧的例子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7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你自己決定吧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劉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課文內說明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7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你自己決定吧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8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王冕的少年時代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【第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課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你自己決定吧】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能明確說出並舉例「自己作主」與「負責任」之間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【第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課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王冕的少年時代】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利用俗諺，讓學生認識章回小說人物（劉姥姥進大觀園、武松打虎、關公面前耍大刀）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吳敬梓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王冕的少年時代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課文語意說明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認識摹寫修辭：視覺、聽覺、味覺、嗅覺、觸覺等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可以學習與人</w:t>
            </w:r>
            <w:r>
              <w:rPr>
                <w:rFonts w:ascii="標楷體" w:hAnsi="標楷體" w:cs="標楷體" w:eastAsia="標楷體"/>
              </w:rPr>
              <w:t>溝通、設身處地為他人著想</w:t>
            </w:r>
            <w:r>
              <w:rPr>
                <w:rFonts w:ascii="標楷體" w:hAnsi="標楷體" w:cs="標楷體" w:eastAsia="標楷體"/>
              </w:rPr>
              <w:t>，並舉</w:t>
            </w:r>
          </w:p>
          <w:p>
            <w:pPr>
              <w:pStyle w:val="931025"/>
              <w:spacing w:lineRule="auto" w:line="24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931025"/>
              <w:spacing w:lineRule="auto" w:line="24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可以培養負責任的態度，並舉例說明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二次段考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針對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5~8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已經習得的知識加以評量，檢測其學習狀況，並針對同學該次評量不足的部分予以加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柳先生傳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本課作者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陶淵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從五柳先生「性嗜酒」，談古代酒器的名稱、詞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重要課文語意說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柳先生傳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謝天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【第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課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五柳先生傳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講解偏義複詞的定義，並補充例句（恩怨、窗戶、忘記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猜猜我是誰：請依據老師所提供的人物的外貌、性格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言談（尤其是口頭禪）、行為、習慣等，猜猜看是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位同學或老師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能培養不愛慕虛榮的情操，並舉出文中的例子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【第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課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謝天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本課作者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陳之藩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謝天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記承天夜遊記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謝天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</w:rPr>
              <w:t>重要課文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可以舉列說出謝天形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記承天夜遊記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播放課文影片並說明內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本課作者介紹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蘇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五柳先生「性嗜酒」，談古代酒器的名稱、詞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kern w:val="0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kern w:val="0"/>
              </w:rPr>
              <w:t>重要課文語意說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記承天夜遊記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重要課文語意說明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請學生搜尋描寫月光或月景的佳句，並於課堂上分享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請學生分享曾經夜遊的經驗，並詳細地描述夜晚的景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吃冰的滋味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本課作者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古蒙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重要課文內容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可以知道至少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個詞語是指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  <w:u w:val="single"/>
              </w:rPr>
              <w:t>很短時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6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請舉例說出最喜歡什麼口味的刨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第三次段考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</w:t>
            </w:r>
            <w:r>
              <w:rPr>
                <w:rFonts w:eastAsia="標楷體" w:cs="標楷體" w:ascii="標楷體" w:hAnsi="標楷體"/>
                <w:bCs/>
                <w:kern w:val="0"/>
              </w:rPr>
              <w:t>9-12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重要注釋及課文內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標楷體" w:hAnsi="標楷體" w:cs="標楷體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標楷體" w:hAnsi="標楷體" w:cs="標楷體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cs="標楷體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931025">
    <w:name w:val="931025"/>
    <w:basedOn w:val="Style20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1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4:57:00Z</dcterms:created>
  <dc:creator>廖芳玫主任</dc:creator>
  <dc:description/>
  <cp:keywords/>
  <dc:language>en-US</dc:language>
  <cp:lastModifiedBy>學習中心3</cp:lastModifiedBy>
  <cp:lastPrinted>2013-04-03T10:42:00Z</cp:lastPrinted>
  <dcterms:modified xsi:type="dcterms:W3CDTF">2016-03-01T03:20:00Z</dcterms:modified>
  <cp:revision>4</cp:revision>
  <dc:subject/>
  <dc:title>C3特教班學習領域課程計畫</dc:title>
</cp:coreProperties>
</file>