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P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1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星期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招呼用語歌謠與韻文中的常用字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寫出常用問句歌謠與韻文中的常用字詞。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/2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Seven days is a we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What day do you do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I jog on Sunday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星期出幾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星期幾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問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在星期幾做何事的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499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Good mor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Come here and sit dow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Nice to meet yo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How are you?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見面招呼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指令用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好短句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常用問候問答句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214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at’s your nam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How old are yo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Where are you from?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名字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年齡問答句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利用歌謠和諧音策略</w:t>
            </w:r>
            <w:r>
              <w:rPr>
                <w:rFonts w:cs="標楷體" w:eastAsia="標楷體"/>
              </w:rPr>
              <w:t>能念出與用配合題方式寫出詢問來自何國問答句。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6/14</w:t>
            </w: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1:00Z</dcterms:created>
  <dc:creator>廖芳玫主任</dc:creator>
  <dc:description/>
  <cp:keywords/>
  <dc:language>en-US</dc:language>
  <cp:lastModifiedBy>ASUS</cp:lastModifiedBy>
  <cp:lastPrinted>2013-04-03T10:42:00Z</cp:lastPrinted>
  <dcterms:modified xsi:type="dcterms:W3CDTF">2016-02-19T08:08:00Z</dcterms:modified>
  <cp:revision>28</cp:revision>
  <dc:subject/>
  <dc:title>C3特教班學習領域課程計畫</dc:title>
</cp:coreProperties>
</file>