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P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星期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招呼用語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常用問句歌謠與韻文中的常用字詞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/2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Seven days is a we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What day do you do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I jog on Sunday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星期出幾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星期幾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問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499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Good mor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Come here and sit dow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Nice to meet yo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How are you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見面招呼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指令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好短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候問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214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at’s your nam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How old are yo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ere are you from?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名字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年齡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來自何國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6/14</w:t>
            </w: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34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23T00:34:00Z</dcterms:modified>
  <cp:revision>3</cp:revision>
  <dc:subject/>
  <dc:title>C3特教班學習領域課程計畫</dc:title>
</cp:coreProperties>
</file>