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P4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寫出星期歌謠與韻文中的常用字詞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寫出招呼用語歌謠與韻文中的常用字詞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寫出常用問句歌謠與韻文中的常用字詞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/20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Seven days is a we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What day do you do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I jog on Sundays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星期出幾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星期幾問答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在星期幾做何事的問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在星期幾做何事的答句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</w:tc>
      </w:tr>
      <w:tr>
        <w:trPr>
          <w:trHeight w:val="499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Good mor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Come here and sit dow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Nice to meet yo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How are you?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見面招呼用語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指令用語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常用問好短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常用問候問答句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214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What’s your nam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How old are yo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Where are you from?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名字問答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年齡問答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來自何國問答句。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6/14</w:t>
            </w: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35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23T00:35:00Z</dcterms:modified>
  <cp:revision>3</cp:revision>
  <dc:subject/>
  <dc:title>C3特教班學習領域課程計畫</dc:title>
</cp:coreProperties>
</file>